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4"/>
          <w:szCs w:val="4"/>
          <w:lang w:val="sq-AL" w:eastAsia="it-IT"/>
        </w:rPr>
      </w:pPr>
      <w:r>
        <w:rPr>
          <w:rFonts w:eastAsia="Times New Roman" w:cs="Verdana" w:ascii="Verdana" w:hAnsi="Verdana"/>
          <w:b/>
          <w:sz w:val="4"/>
          <w:szCs w:val="4"/>
          <w:lang w:val="sq-AL" w:eastAsia="it-IT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4"/>
          <w:szCs w:val="4"/>
          <w:lang w:val="sq-AL" w:eastAsia="it-IT"/>
        </w:rPr>
      </w:pPr>
      <w:r>
        <w:rPr>
          <w:rFonts w:eastAsia="Times New Roman" w:cs="Verdana" w:ascii="Verdana" w:hAnsi="Verdana"/>
          <w:b/>
          <w:sz w:val="4"/>
          <w:szCs w:val="4"/>
          <w:lang w:val="sq-AL"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126365</wp:posOffset>
            </wp:positionV>
            <wp:extent cx="7151370" cy="11836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BASHKIA TIRAN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q-AL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  <w:t>AGJENCIA E SHËRBIMEVE FU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DREJTORIA E FINANCËS, BURIMEVE NJERËZORE DHE SHËRBIME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  <w:t>SEKTORI I BURIMEVE NJERËZORE DHE SHËRBIMEVE MBËSHTETË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q-AL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 w:eastAsia="it-IT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SHPALLJE PËR VEND TË LIRË PUNE</w:t>
      </w:r>
    </w:p>
    <w:p>
      <w:pPr>
        <w:pStyle w:val="Normal"/>
        <w:spacing w:lineRule="auto" w:line="240" w:before="0" w:after="0"/>
        <w:ind w:left="-360" w:righ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ë mbështetje të Ligjit nr.139/2015, datë 17.12.2015 “Për vetëqeverisjen vendore”; Ligjit nr. 7961,datë 12.07.1995 “</w:t>
      </w:r>
      <w:r>
        <w:rPr>
          <w:rFonts w:cs="Times New Roman" w:ascii="Times New Roman" w:hAnsi="Times New Roman"/>
          <w:sz w:val="24"/>
          <w:szCs w:val="24"/>
          <w:lang w:val="sq-AL"/>
        </w:rPr>
        <w:t>Kodi i Punës i Republikës së Shqipërisë” (të ndryshuar),</w:t>
      </w:r>
      <w:r>
        <w:rPr>
          <w:rFonts w:cs="Times New Roman" w:ascii="Times New Roman" w:hAnsi="Times New Roman"/>
          <w:sz w:val="24"/>
          <w:szCs w:val="24"/>
        </w:rPr>
        <w:t xml:space="preserve"> Urdhërit të Kryetarit të Bashkisë Tiranë nr.3489/1, datë 06.10.2022 “Për miratimin e strukturës dhe organikës së Agjencisë së Shërbimeve Funerale, institucion në varësi të Bashkisë Tiranë”, Agjencia e Shërbimeve Funerale rishpall procedurën e konkurimit për një vend të lire pune për pozicionin: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" w:right="-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knik Ndërtimi në Sektorin Tufinë – Klasa e pagës IX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shkrimi përgjithësues i punës për pozicionin si më sipër është:</w:t>
      </w:r>
    </w:p>
    <w:p>
      <w:pPr>
        <w:pStyle w:val="Normal"/>
        <w:spacing w:lineRule="auto" w:line="240" w:before="0" w:after="0"/>
        <w:ind w:left="-360"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n punën për hapjen e varreve, për furnizim me veshje nëntokësore varri dhe bordura provizore varri për çdo varrim, pas caktimit të vendit nga Përgjegjësi i Sektori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në mënyrë të vazhdueshme hapjen e varreve, sipas kushteve dhe përmasave të caktuara në V.K.M nr.712, datë 29.10.2014 për miratimin e rregullores teknike “Për projektimin dhe ndërtimin e varrezave në territorin e Republikës së Shqipërisë”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punimet e ndërtimit të varreve, të cilat duhet të jenë në përputhje me V.K.M nr.712, datë 29.10.2014 për miratimin e rregullores teknike “Për projektimin dhe ndërtimin e varrezave në territorin e Republikës së Shqipërisë” dhe siguron respektimin e përmasave midis hapësirave të varrev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lon dhe punime të ndërtimit që kryhen brenda territorit të varrezave nga subjekte të jashtëm dhe nuk lejon kryerjen e asnjë punimi pa miratimin paraprak të projektit dhe në përputhje me rregullat teknike për projektimin dhe ndërtimin e varrezav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k lejon ndërtimin e varrit nga subjektet private që tejkalojnë parametrat e parashikuara në rregulloren teknike “Për projektimin dhe ndërtimin e varrezave në territorin e Republikës së Shqipërisë”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gjigjet për dëmtimin ose përdorimin e infrastrukturës brenda territorit të varrezave si të shesheve rrugëve kryesore apo dytësore për varrime, qoftë edhe me urdhër të Përgjegjësit të Sektorit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on masat që duhet të merren për problemet e punimeve të ndërtimit që dalin në sektorë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-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jek dhe kontrollon harxhimin e bazës materiale në sektor dhe pergatit raport çdo muaj, të cilin ia paraqet për miratim Përgjegjësit të Sektorit të varrezës dhe Sektorit të Financës.</w:t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KUSHTET QË DUHET TË PLOTËSOJË KANDIDATI NË PROCEDURËN E PRANIMIT DHE KRITERET E VEÇANTA </w:t>
      </w:r>
    </w:p>
    <w:p>
      <w:pPr>
        <w:pStyle w:val="Normal"/>
        <w:spacing w:lineRule="auto" w:line="240" w:before="0" w:after="0"/>
        <w:ind w:left="-90" w:right="-360" w:hanging="2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ushtet që duhet të plotësojë kandidati në procedurën e pranimit për pozicionin Teknik Ndërtimi në Sektorin Tufinë janë:</w:t>
      </w:r>
    </w:p>
    <w:p>
      <w:pPr>
        <w:pStyle w:val="ListParagraph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shtetas shqiptar; 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ë ketë kryer arsimin e mesëm;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ketë zotësi të plotë për të vepruar; 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ListParagraph"/>
        <w:numPr>
          <w:ilvl w:val="0"/>
          <w:numId w:val="1"/>
        </w:numPr>
        <w:ind w:left="5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ë jetë në kushte shëndetësore që e lejojnë të kryejë detyrën përkatëse; </w:t>
      </w:r>
    </w:p>
    <w:p>
      <w:pPr>
        <w:pStyle w:val="ListParagraph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ërvajtjeje penale me dashje.</w:t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DOKUMENTACIONI, MËNYRA DHE AFATI I DORËZ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dokumentat si më poshtë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ërkesë për aplikim (sipas formatit të publikuar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urriculum Vitae (jetëshkrimi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tokopje e diplomës së shkollës e noterizuar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kartës se identitetit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pers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ertifikatë e përbërjes familja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e librezës së punës (të gjitha faqet që vërtetojnë eksperiencën në punë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cioni i largimit nga puna e fundit (nëse është i punësuar ose ka qënë i punësuar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mjeko-ligjor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ërtetim i gjendjes gjyqësor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 fotografi (përmasa 2.5x3.5 cm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t duhet të dorëzohen me postë apo drejtpërsëdrejti në zyrën e protokollit të Agjencisë së Shërbimeve Funerale brenda datës </w:t>
      </w:r>
      <w:r>
        <w:rPr>
          <w:rFonts w:cs="Times New Roman" w:ascii="Times New Roman" w:hAnsi="Times New Roman"/>
          <w:b/>
          <w:sz w:val="24"/>
          <w:szCs w:val="24"/>
        </w:rPr>
        <w:t>14 shkurt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REZULTATET PËR FAZËN E VERIFIKIMIT PARAPRAK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sz w:val="24"/>
          <w:szCs w:val="24"/>
        </w:rPr>
        <w:t>16 shkurt 2024</w:t>
      </w:r>
      <w:r>
        <w:rPr>
          <w:rFonts w:cs="Times New Roman" w:ascii="Times New Roman" w:hAnsi="Times New Roman"/>
          <w:sz w:val="24"/>
          <w:szCs w:val="24"/>
        </w:rPr>
        <w:t xml:space="preserve"> Njësia e Burimeve Njerëzore në Agjencinë e Shërbimeve Funerale do të shpallë në portalin “Shërbimi Kombëtar i Punësimit”, në faqen e internetit të Agjencisë dhe stendat e informimit të publikut, listën e kandidatëve që plotësojnë kushtet dhe kriteret e veçanta për procedurën e pranimit si dhe datën, vendin dhe orën e saktë ku do të zhvillohet intervista. Në të njëjtën datë kandidatët që nuk i plotësojnë kushtet e pranimit për pozicionin e lirë të punës dhe kërkesat e posaçme do të njoftohen individualisht (nëpërmjet komunikimit telefonik), për shkaqet e moskualifikimi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MËNYRA E VLERËSIMIT TË KANDIDATËV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në lidhje me dokumentacionin e dorëzua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do të vlerësohen për përvojën apo kualifikimet e lidhura me fushën, si dhe për vlerësimet e rezultateve individale në punë.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4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- Eksperiencën e tyre të mëparshm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- Motivimin, aspiratat dhe pritshmëritë e tyre për karrierën. Totali i pikëve për këtë vlerësim është </w:t>
      </w:r>
      <w:r>
        <w:rPr>
          <w:rFonts w:cs="Times New Roman" w:ascii="Times New Roman" w:hAnsi="Times New Roman"/>
          <w:b/>
          <w:sz w:val="24"/>
          <w:szCs w:val="24"/>
        </w:rPr>
        <w:t>60 pikë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DATA E DALJES SË REZULTATIT DHE MËNYRA E KOMUNIKIMI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ë përfundim të vlerësimit të kandidatëve, Njësia e Burimeve Njerëzore do të njoftojë ata individualisht në mënyrë elektronike për rezultatet (nëpërmjet komunikimit telefonik). Njësia e Burimeve Njerëzore do të shpallë fituesin në faqen zyrtare të Agjencisë, në portalin “Shërbimi Kombëtar i Punësimit” dhe stendat e informimit të publiku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70" w:leader="none"/>
        <w:tab w:val="center" w:pos="4680" w:leader="none"/>
        <w:tab w:val="right" w:pos="9360" w:leader="none"/>
      </w:tabs>
      <w:rPr/>
    </w:pPr>
    <w:r>
      <w:rPr/>
      <w:tab/>
      <w:t xml:space="preserve">                                </w:t>
    </w:r>
    <w:r>
      <w:rPr>
        <w:sz w:val="16"/>
        <w:szCs w:val="18"/>
        <w:lang w:val="sq-AL"/>
      </w:rPr>
      <w:t xml:space="preserve">Adresa: Rruga e “Durrësit”, Nr.132, Tiranë, Shqipëri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right="360" w:hanging="0"/>
      <w:jc w:val="center"/>
      <w:rPr>
        <w:sz w:val="16"/>
        <w:szCs w:val="18"/>
        <w:lang w:val="sq-AL"/>
      </w:rPr>
    </w:pPr>
    <w:r>
      <w:rPr>
        <w:rFonts w:cs="Calibri"/>
        <w:sz w:val="16"/>
        <w:szCs w:val="18"/>
        <w:lang w:val="sq-AL"/>
      </w:rPr>
      <w:t xml:space="preserve">                                                                      </w:t>
    </w:r>
  </w:p>
  <w:p>
    <w:pPr>
      <w:pStyle w:val="Normal"/>
      <w:spacing w:before="0" w:after="200"/>
      <w:rPr>
        <w:sz w:val="16"/>
        <w:szCs w:val="18"/>
        <w:lang w:val="sq-AL"/>
      </w:rPr>
    </w:pPr>
    <w:r>
      <w:rPr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16:00Z</dcterms:created>
  <dc:creator>Acer</dc:creator>
  <dc:description/>
  <dc:language>en-US</dc:language>
  <cp:lastModifiedBy>User</cp:lastModifiedBy>
  <cp:lastPrinted>2024-02-01T15:16:00Z</cp:lastPrinted>
  <dcterms:modified xsi:type="dcterms:W3CDTF">2024-02-01T14:16:00Z</dcterms:modified>
  <cp:revision>2</cp:revision>
  <dc:subject/>
  <dc:title/>
</cp:coreProperties>
</file>